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0"/>
      </w:tblGrid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40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ersalka (4 szt.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                                                        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miary wersalki winny być zgodne ze wskazanymi na rysunku poglądowym. Zamawiający dopuszcza tolerancję wymiarów wskazanych na rysunku poglądowym +/ 2 c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chowek na pościel pod siedziskiem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onstrukcja szkieletu: płyta wiórowa, lite drew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iedzisko: tapicerka tkanina, sprężyny bonell, pianka poliuretanow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nogi/stopki: tworzyw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/>
              <w:t>Kolor ciemny brąz/k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sunek poglądow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25393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1960" cy="230378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35:00Z</dcterms:created>
  <dc:creator>m.majewska</dc:creator>
  <dc:description/>
  <cp:keywords/>
  <dc:language>en-US</dc:language>
  <cp:lastModifiedBy>p.matuszczyk</cp:lastModifiedBy>
  <cp:lastPrinted>2019-06-17T10:48:00Z</cp:lastPrinted>
  <dcterms:modified xsi:type="dcterms:W3CDTF">2019-06-17T09:35:00Z</dcterms:modified>
  <cp:revision>2</cp:revision>
  <dc:subject/>
  <dc:title/>
</cp:coreProperties>
</file>